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50" w:dyaOrig="6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70.85pt;width:211.1pt;height:702.1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37594980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914400" cy="342900"/>
                <wp:effectExtent l="1610995" t="5080" r="5715" b="134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7592"/>
                            <a:gd name="adj4" fmla="val -175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51pt;margin-top:-18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</wp:posOffset>
                </wp:positionV>
                <wp:extent cx="914400" cy="342900"/>
                <wp:effectExtent l="1840230" t="5080" r="5715" b="236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7222"/>
                            <a:gd name="adj4" fmla="val -20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6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-228600</wp:posOffset>
                </wp:positionV>
                <wp:extent cx="914400" cy="342900"/>
                <wp:effectExtent l="5080" t="5080" r="2077720" b="4908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1296"/>
                            <a:gd name="adj4" fmla="val 326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pt;margin-top:-18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371600</wp:posOffset>
                </wp:positionV>
                <wp:extent cx="914400" cy="342900"/>
                <wp:effectExtent l="1853565" t="54991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58703"/>
                            <a:gd name="adj4" fmla="val -20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08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800100</wp:posOffset>
                </wp:positionV>
                <wp:extent cx="914400" cy="342900"/>
                <wp:effectExtent l="5080" t="5080" r="16059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5000"/>
                            <a:gd name="adj4" fmla="val 275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63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0</wp:posOffset>
                </wp:positionV>
                <wp:extent cx="914400" cy="342900"/>
                <wp:effectExtent l="1663065" t="70231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3148"/>
                            <a:gd name="adj4" fmla="val -181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53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1600200</wp:posOffset>
                </wp:positionV>
                <wp:extent cx="914400" cy="342900"/>
                <wp:effectExtent l="5080" t="130175" r="16827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481"/>
                            <a:gd name="adj4" fmla="val 28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pt;margin-top:126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53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5080" t="363855" r="13233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4444"/>
                            <a:gd name="adj4" fmla="val 24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pt;margin-top:252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00</wp:posOffset>
                </wp:positionV>
                <wp:extent cx="914400" cy="342900"/>
                <wp:effectExtent l="1998980" t="111379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22962"/>
                            <a:gd name="adj4" fmla="val -21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25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1663065" t="70231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3148"/>
                            <a:gd name="adj4" fmla="val -181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70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2400300</wp:posOffset>
                </wp:positionV>
                <wp:extent cx="914400" cy="342900"/>
                <wp:effectExtent l="5080" t="299720" r="11963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5925"/>
                            <a:gd name="adj4" fmla="val 230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pt;margin-top:189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4000500</wp:posOffset>
                </wp:positionV>
                <wp:extent cx="914400" cy="342900"/>
                <wp:effectExtent l="2493010" t="83375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41481"/>
                            <a:gd name="adj4" fmla="val -272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15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4114800</wp:posOffset>
                </wp:positionV>
                <wp:extent cx="914400" cy="342900"/>
                <wp:effectExtent l="5080" t="434975" r="11125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5370"/>
                            <a:gd name="adj4" fmla="val 22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24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0</wp:posOffset>
                </wp:positionH>
                <wp:positionV relativeFrom="paragraph">
                  <wp:posOffset>5257800</wp:posOffset>
                </wp:positionV>
                <wp:extent cx="914400" cy="342900"/>
                <wp:effectExtent l="5080" t="782320" r="11976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6666"/>
                            <a:gd name="adj4" fmla="val 230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414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5029200</wp:posOffset>
                </wp:positionV>
                <wp:extent cx="914400" cy="342900"/>
                <wp:effectExtent l="1273175" t="23622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7407"/>
                            <a:gd name="adj4" fmla="val -13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96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0</wp:posOffset>
                </wp:positionV>
                <wp:extent cx="914400" cy="342900"/>
                <wp:effectExtent l="1054100" t="66294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92037"/>
                            <a:gd name="adj4" fmla="val -114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50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00</wp:posOffset>
                </wp:positionV>
                <wp:extent cx="914400" cy="342900"/>
                <wp:effectExtent l="1936115" t="167259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85925"/>
                            <a:gd name="adj4" fmla="val -211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40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172200</wp:posOffset>
                </wp:positionV>
                <wp:extent cx="914400" cy="342900"/>
                <wp:effectExtent l="5080" t="5080" r="14490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666"/>
                            <a:gd name="adj4" fmla="val 258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86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6700</wp:posOffset>
                </wp:positionH>
                <wp:positionV relativeFrom="paragraph">
                  <wp:posOffset>7200900</wp:posOffset>
                </wp:positionV>
                <wp:extent cx="914400" cy="342900"/>
                <wp:effectExtent l="5080" t="5080" r="1426210" b="8413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43703"/>
                            <a:gd name="adj4" fmla="val 255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pt;margin-top:567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4457700</wp:posOffset>
                </wp:positionV>
                <wp:extent cx="914400" cy="342900"/>
                <wp:effectExtent l="1756410" t="65532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89629"/>
                            <a:gd name="adj4" fmla="val -191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51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8343900</wp:posOffset>
                </wp:positionV>
                <wp:extent cx="914400" cy="342900"/>
                <wp:effectExtent l="2199640" t="2032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444"/>
                            <a:gd name="adj4" fmla="val -24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657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4355</wp:posOffset>
                </wp:positionH>
                <wp:positionV relativeFrom="paragraph">
                  <wp:posOffset>-575945</wp:posOffset>
                </wp:positionV>
                <wp:extent cx="2066290" cy="466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crivi i nomi giust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45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crivi i nomi giust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7:42:00Z</dcterms:created>
  <dc:creator>/</dc:creator>
  <dc:description/>
  <dc:language>en-US</dc:language>
  <cp:lastModifiedBy>/</cp:lastModifiedBy>
  <dcterms:modified xsi:type="dcterms:W3CDTF">2003-01-11T07:56:00Z</dcterms:modified>
  <cp:revision>3</cp:revision>
  <dc:subject/>
  <dc:title/>
</cp:coreProperties>
</file>